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stripped down version of the song "Here", from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studio album "Slanted and Enchanted"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learning,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is a recent copyrighted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 mailed it to the whole Internet, gu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paganda will give them more profit than lo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remember that you are not allowed to earn an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, from this MIDI file or lyrics,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he small bit of lovely junk you're about to h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can you play it at any public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well.  My jokes are alway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AVHSBW.MID is ready for the SondBlaster+WaveB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AVHGUS.MID is ready for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only a naked SB, sor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DI file will sound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with Powerchords and some essential touch of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mean to be a sing-along, but, anyway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PLEASE DO NOT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LYRICS BEYOND THE REASONABLE..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vemen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pressed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uccess it n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m the only one who 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jokes when they are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jokes are alway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're not as bad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join us in a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be waiting, wai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's en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sterile stri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s an empty doc you cas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in up in your f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mist's for hir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pend our last 1/4 stanc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own to the outle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ed portrait of milions of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tch mavens(?) and one nigh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y the only ones who la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okes when they are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jokes are alway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're not as bad a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join us in a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be waiting, wai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's en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spanish candles un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ne awa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"run-on piece of mount on" trmbles, s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down the fr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uess she spent her last quart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uess a guess is the best I'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Fab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          | 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Mineral Engineering     | Space Reserch Institute (IN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Supercomputer Institute | Lab. for Materials and Sensors(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MN 55455-0220 USA     | 12225 Sao Jose dos Campo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i@msi.umn.edu                | 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r001@maroon.tc.umn.edu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